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温州</w:t>
      </w:r>
      <w:r>
        <w:rPr>
          <w:rFonts w:cs="宋体;SimSun"/>
          <w:b/>
          <w:bCs/>
          <w:sz w:val="32"/>
          <w:szCs w:val="32"/>
        </w:rPr>
        <w:t>医科大学</w:t>
      </w:r>
      <w:r>
        <w:rPr>
          <w:rFonts w:cs="宋体;SimSun"/>
          <w:b/>
          <w:bCs/>
          <w:sz w:val="32"/>
          <w:szCs w:val="32"/>
        </w:rPr>
        <w:t>学位</w:t>
      </w:r>
      <w:r>
        <w:rPr>
          <w:rFonts w:cs="宋体;SimSun"/>
          <w:b/>
          <w:bCs/>
          <w:sz w:val="32"/>
          <w:szCs w:val="32"/>
        </w:rPr>
        <w:t>与</w:t>
      </w:r>
      <w:r>
        <w:rPr>
          <w:rFonts w:cs="宋体;SimSun"/>
          <w:b/>
          <w:bCs/>
          <w:sz w:val="32"/>
          <w:szCs w:val="32"/>
        </w:rPr>
        <w:t>研究生教育期刊定级名录（</w:t>
      </w:r>
      <w:r>
        <w:rPr>
          <w:rFonts w:cs="宋体;SimSun"/>
          <w:b/>
          <w:bCs/>
          <w:sz w:val="32"/>
          <w:szCs w:val="32"/>
        </w:rPr>
        <w:t>201</w:t>
      </w:r>
      <w:r>
        <w:rPr>
          <w:rFonts w:cs="宋体;SimSun"/>
          <w:b/>
          <w:bCs/>
          <w:sz w:val="32"/>
          <w:szCs w:val="32"/>
        </w:rPr>
        <w:t>3</w:t>
      </w:r>
      <w:r>
        <w:rPr>
          <w:rFonts w:cs="宋体;SimSun"/>
          <w:b/>
          <w:bCs/>
          <w:sz w:val="32"/>
          <w:szCs w:val="32"/>
        </w:rPr>
        <w:t>年</w:t>
      </w:r>
      <w:r>
        <w:rPr>
          <w:rFonts w:cs="宋体;SimSun"/>
          <w:b/>
          <w:bCs/>
          <w:sz w:val="32"/>
          <w:szCs w:val="32"/>
        </w:rPr>
        <w:t>版</w:t>
      </w:r>
      <w:r>
        <w:rPr>
          <w:rFonts w:cs="宋体;SimSun"/>
          <w:b/>
          <w:bCs/>
          <w:sz w:val="32"/>
          <w:szCs w:val="32"/>
        </w:rPr>
        <w:t>）</w:t>
      </w:r>
    </w:p>
    <w:p>
      <w:pPr>
        <w:pStyle w:val="Normal"/>
        <w:spacing w:lineRule="exact" w:line="520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温医大研〔</w:t>
      </w:r>
      <w:r>
        <w:rPr>
          <w:rFonts w:eastAsia="仿宋_GB2312"/>
          <w:color w:val="000000"/>
          <w:sz w:val="24"/>
        </w:rPr>
        <w:t>2013</w:t>
      </w:r>
      <w:r>
        <w:rPr>
          <w:rFonts w:eastAsia="仿宋_GB2312"/>
          <w:color w:val="000000"/>
          <w:sz w:val="24"/>
        </w:rPr>
        <w:t>〕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号</w:t>
      </w:r>
    </w:p>
    <w:p>
      <w:pPr>
        <w:pStyle w:val="Normal"/>
        <w:spacing w:lineRule="exact" w:line="360"/>
        <w:jc w:val="center"/>
        <w:rPr>
          <w:rFonts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/>
          <w:b/>
          <w:color w:val="000000"/>
          <w:sz w:val="32"/>
          <w:szCs w:val="32"/>
        </w:rPr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rFonts w:cs="宋体;SimSun"/>
          <w:b/>
          <w:sz w:val="24"/>
        </w:rPr>
        <w:t>一、被</w:t>
      </w:r>
      <w:r>
        <w:rPr>
          <w:b/>
          <w:sz w:val="24"/>
        </w:rPr>
        <w:t>SCI</w:t>
      </w:r>
      <w:r>
        <w:rPr>
          <w:b/>
          <w:sz w:val="24"/>
        </w:rPr>
        <w:t>、</w:t>
      </w:r>
      <w:r>
        <w:rPr>
          <w:b/>
          <w:sz w:val="24"/>
        </w:rPr>
        <w:t>EI</w:t>
      </w:r>
      <w:r>
        <w:rPr>
          <w:rFonts w:cs="宋体;SimSun"/>
          <w:b/>
          <w:sz w:val="24"/>
        </w:rPr>
        <w:t>收录期刊</w:t>
      </w:r>
      <w:r>
        <w:rPr>
          <w:rFonts w:cs="宋体;SimSun"/>
          <w:b/>
          <w:sz w:val="24"/>
        </w:rPr>
        <w:t>。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sz w:val="24"/>
        </w:rPr>
        <w:t>二、</w:t>
      </w:r>
      <w:r>
        <w:rPr>
          <w:b/>
          <w:bCs/>
          <w:sz w:val="24"/>
        </w:rPr>
        <w:t>A</w:t>
      </w:r>
      <w:r>
        <w:rPr>
          <w:rFonts w:cs="宋体;SimSun"/>
          <w:b/>
          <w:bCs/>
          <w:sz w:val="24"/>
        </w:rPr>
        <w:t>级期刊</w:t>
      </w:r>
      <w:r>
        <w:rPr>
          <w:rFonts w:cs="宋体;SimSun"/>
          <w:b/>
          <w:bCs/>
          <w:sz w:val="24"/>
        </w:rPr>
        <w:t>分为</w:t>
      </w:r>
      <w:r>
        <w:rPr>
          <w:rFonts w:cs="宋体;SimSun"/>
          <w:b/>
          <w:bCs/>
          <w:sz w:val="24"/>
        </w:rPr>
        <w:t>A-1</w:t>
      </w:r>
      <w:r>
        <w:rPr>
          <w:rFonts w:cs="宋体;SimSun"/>
          <w:b/>
          <w:bCs/>
          <w:sz w:val="24"/>
        </w:rPr>
        <w:t>级期刊、</w:t>
      </w:r>
      <w:r>
        <w:rPr>
          <w:rFonts w:cs="宋体;SimSun"/>
          <w:b/>
          <w:bCs/>
          <w:sz w:val="24"/>
        </w:rPr>
        <w:t>A-2</w:t>
      </w:r>
      <w:r>
        <w:rPr>
          <w:rFonts w:cs="宋体;SimSun"/>
          <w:b/>
          <w:bCs/>
          <w:sz w:val="24"/>
        </w:rPr>
        <w:t>级期刊。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bCs/>
          <w:sz w:val="24"/>
        </w:rPr>
        <w:t>（一）</w:t>
      </w:r>
      <w:r>
        <w:rPr>
          <w:rFonts w:cs="宋体;SimSun"/>
          <w:b/>
          <w:bCs/>
          <w:sz w:val="24"/>
        </w:rPr>
        <w:t>A-1</w:t>
      </w:r>
      <w:r>
        <w:rPr>
          <w:rFonts w:cs="宋体;SimSun"/>
          <w:b/>
          <w:bCs/>
          <w:sz w:val="24"/>
        </w:rPr>
        <w:t>级期刊名录</w:t>
      </w:r>
      <w:r>
        <w:rPr>
          <w:rFonts w:cs="宋体;SimSun"/>
          <w:b/>
          <w:bCs/>
          <w:sz w:val="24"/>
        </w:rPr>
        <w:t>共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4</w:t>
      </w:r>
      <w:r>
        <w:rPr>
          <w:rFonts w:cs="宋体;SimSun"/>
          <w:b/>
          <w:bCs/>
          <w:sz w:val="24"/>
        </w:rPr>
        <w:t>种</w:t>
      </w:r>
      <w:r>
        <w:rPr>
          <w:rFonts w:cs="宋体;SimSun"/>
          <w:b/>
          <w:bCs/>
          <w:sz w:val="24"/>
        </w:rPr>
        <w:t>（</w:t>
      </w:r>
      <w:r>
        <w:rPr>
          <w:rFonts w:cs="宋体;SimSun"/>
          <w:b/>
          <w:bCs/>
          <w:sz w:val="24"/>
        </w:rPr>
        <w:t>见附件</w:t>
      </w:r>
      <w:r>
        <w:rPr>
          <w:rFonts w:cs="宋体;SimSun"/>
          <w:b/>
          <w:bCs/>
          <w:sz w:val="24"/>
        </w:rPr>
        <w:t>一），；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bCs/>
          <w:sz w:val="24"/>
        </w:rPr>
        <w:t>（二）</w:t>
      </w:r>
      <w:r>
        <w:rPr>
          <w:rFonts w:cs="宋体;SimSun"/>
          <w:b/>
          <w:bCs/>
          <w:sz w:val="24"/>
        </w:rPr>
        <w:t>A-2</w:t>
      </w:r>
      <w:r>
        <w:rPr>
          <w:rFonts w:cs="宋体;SimSun"/>
          <w:b/>
          <w:bCs/>
          <w:sz w:val="24"/>
        </w:rPr>
        <w:t>级期刊为未被</w:t>
      </w:r>
      <w:r>
        <w:rPr>
          <w:rFonts w:cs="宋体;SimSun"/>
          <w:b/>
          <w:bCs/>
          <w:sz w:val="24"/>
        </w:rPr>
        <w:t>A-1</w:t>
      </w:r>
      <w:r>
        <w:rPr>
          <w:rFonts w:cs="宋体;SimSun"/>
          <w:b/>
          <w:bCs/>
          <w:sz w:val="24"/>
        </w:rPr>
        <w:t>级期刊收录，但</w:t>
      </w:r>
      <w:r>
        <w:rPr>
          <w:rFonts w:cs="宋体;SimSun"/>
          <w:b/>
          <w:bCs/>
          <w:sz w:val="24"/>
        </w:rPr>
        <w:t>被</w:t>
      </w:r>
      <w:r>
        <w:rPr>
          <w:b/>
          <w:bCs/>
          <w:sz w:val="24"/>
        </w:rPr>
        <w:t>CSCD</w:t>
      </w:r>
      <w:r>
        <w:rPr>
          <w:rFonts w:cs="宋体;SimSun"/>
          <w:kern w:val="0"/>
          <w:sz w:val="24"/>
        </w:rPr>
        <w:t>（</w:t>
      </w:r>
      <w:r>
        <w:rPr>
          <w:rStyle w:val="Bold1"/>
          <w:rFonts w:cs="宋体;SimSun"/>
          <w:kern w:val="0"/>
          <w:sz w:val="24"/>
        </w:rPr>
        <w:t>中国科学引文数据库）</w:t>
      </w:r>
      <w:r>
        <w:rPr>
          <w:rStyle w:val="Bold1"/>
          <w:rFonts w:cs="宋体;SimSun"/>
          <w:kern w:val="0"/>
          <w:sz w:val="24"/>
        </w:rPr>
        <w:t>核心库</w:t>
      </w:r>
      <w:r>
        <w:rPr>
          <w:rFonts w:cs="宋体;SimSun"/>
          <w:b/>
          <w:bCs/>
          <w:sz w:val="24"/>
        </w:rPr>
        <w:t>收录</w:t>
      </w:r>
      <w:r>
        <w:rPr>
          <w:rFonts w:cs="宋体;SimSun"/>
          <w:b/>
          <w:bCs/>
          <w:sz w:val="24"/>
        </w:rPr>
        <w:t>的</w:t>
      </w:r>
      <w:r>
        <w:rPr>
          <w:rFonts w:cs="宋体;SimSun"/>
          <w:b/>
          <w:bCs/>
          <w:sz w:val="24"/>
        </w:rPr>
        <w:t>期刊</w:t>
      </w:r>
      <w:r>
        <w:rPr>
          <w:rFonts w:cs="宋体;SimSun"/>
          <w:b/>
          <w:bCs/>
          <w:sz w:val="24"/>
        </w:rPr>
        <w:t>；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bCs/>
          <w:sz w:val="24"/>
        </w:rPr>
        <w:t>（三）</w:t>
      </w:r>
      <w:r>
        <w:rPr>
          <w:rFonts w:cs="宋体;SimSun"/>
          <w:b/>
          <w:bCs/>
          <w:spacing w:val="-6"/>
          <w:sz w:val="24"/>
        </w:rPr>
        <w:t>发表在《温州医科大学学报》的文章，其中符合以下条件的前</w:t>
      </w:r>
      <w:r>
        <w:rPr>
          <w:rFonts w:cs="宋体;SimSun"/>
          <w:b/>
          <w:bCs/>
          <w:spacing w:val="-6"/>
          <w:sz w:val="24"/>
        </w:rPr>
        <w:t>5</w:t>
      </w:r>
      <w:r>
        <w:rPr>
          <w:rFonts w:cs="宋体;SimSun"/>
          <w:b/>
          <w:bCs/>
          <w:spacing w:val="-6"/>
          <w:sz w:val="24"/>
        </w:rPr>
        <w:t>篇论著可视为</w:t>
      </w:r>
      <w:r>
        <w:rPr>
          <w:rFonts w:cs="宋体;SimSun"/>
          <w:b/>
          <w:bCs/>
          <w:spacing w:val="-6"/>
          <w:sz w:val="24"/>
        </w:rPr>
        <w:t>A-1</w:t>
      </w:r>
      <w:r>
        <w:rPr>
          <w:rFonts w:cs="宋体;SimSun"/>
          <w:b/>
          <w:bCs/>
          <w:spacing w:val="-6"/>
          <w:sz w:val="24"/>
        </w:rPr>
        <w:t>级</w:t>
      </w:r>
      <w:r>
        <w:rPr>
          <w:rFonts w:cs="宋体;SimSun"/>
          <w:b/>
          <w:bCs/>
          <w:spacing w:val="-6"/>
          <w:sz w:val="24"/>
        </w:rPr>
        <w:t>：</w:t>
      </w:r>
    </w:p>
    <w:p>
      <w:pPr>
        <w:pStyle w:val="Normal"/>
        <w:spacing w:lineRule="exact" w:line="600"/>
        <w:ind w:left="449" w:hanging="449"/>
        <w:rPr>
          <w:rFonts w:cs="宋体;SimSun"/>
          <w:b/>
          <w:b/>
          <w:bCs/>
          <w:spacing w:val="-6"/>
          <w:sz w:val="24"/>
        </w:rPr>
      </w:pPr>
      <w:r>
        <w:rPr>
          <w:rFonts w:cs="宋体;SimSun"/>
          <w:b/>
          <w:bCs/>
          <w:spacing w:val="-6"/>
          <w:sz w:val="24"/>
        </w:rPr>
        <w:t>1</w:t>
      </w:r>
      <w:r>
        <w:rPr>
          <w:rFonts w:cs="宋体;SimSun"/>
          <w:b/>
          <w:bCs/>
          <w:spacing w:val="-6"/>
          <w:sz w:val="24"/>
        </w:rPr>
        <w:t>、该论著为国家自然科学基金资助项目或其他国家级项目，且内容与项目一致；</w:t>
      </w:r>
    </w:p>
    <w:p>
      <w:pPr>
        <w:pStyle w:val="Normal"/>
        <w:spacing w:lineRule="exact" w:line="600"/>
        <w:ind w:left="449" w:hanging="449"/>
        <w:rPr>
          <w:b/>
          <w:b/>
          <w:bCs/>
          <w:sz w:val="24"/>
        </w:rPr>
      </w:pPr>
      <w:r>
        <w:rPr>
          <w:rFonts w:cs="宋体;SimSun"/>
          <w:b/>
          <w:bCs/>
          <w:spacing w:val="-6"/>
          <w:sz w:val="24"/>
        </w:rPr>
        <w:t>2</w:t>
      </w:r>
      <w:r>
        <w:rPr>
          <w:rFonts w:cs="宋体;SimSun"/>
          <w:b/>
          <w:bCs/>
          <w:spacing w:val="-6"/>
          <w:sz w:val="24"/>
        </w:rPr>
        <w:t>、该论著篇幅在</w:t>
      </w:r>
      <w:r>
        <w:rPr>
          <w:rFonts w:cs="宋体;SimSun"/>
          <w:b/>
          <w:bCs/>
          <w:spacing w:val="-6"/>
          <w:sz w:val="24"/>
        </w:rPr>
        <w:t>5</w:t>
      </w:r>
      <w:r>
        <w:rPr>
          <w:rFonts w:cs="宋体;SimSun"/>
          <w:b/>
          <w:bCs/>
          <w:spacing w:val="-6"/>
          <w:sz w:val="24"/>
        </w:rPr>
        <w:t>页以上（含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6060" w:leader="none"/>
        </w:tabs>
        <w:spacing w:lineRule="exact" w:line="600"/>
        <w:ind w:left="472" w:hanging="472"/>
        <w:outlineLvl w:val="0"/>
        <w:rPr/>
      </w:pPr>
      <w:r>
        <w:rPr>
          <w:rFonts w:cs="宋体;SimSun"/>
          <w:b/>
          <w:bCs/>
          <w:sz w:val="24"/>
        </w:rPr>
        <w:t>三、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名录共</w:t>
      </w:r>
      <w:r>
        <w:rPr>
          <w:b/>
          <w:bCs/>
          <w:sz w:val="24"/>
        </w:rPr>
        <w:t>465</w:t>
      </w:r>
      <w:r>
        <w:rPr>
          <w:rFonts w:cs="宋体;SimSun"/>
          <w:b/>
          <w:bCs/>
          <w:sz w:val="24"/>
        </w:rPr>
        <w:t>种</w:t>
      </w:r>
      <w:r>
        <w:rPr>
          <w:rFonts w:cs="宋体;SimSun"/>
          <w:b/>
          <w:bCs/>
          <w:sz w:val="24"/>
        </w:rPr>
        <w:t>，</w:t>
      </w:r>
      <w:r>
        <w:rPr>
          <w:rFonts w:cs="宋体;SimSun"/>
          <w:b/>
          <w:bCs/>
          <w:sz w:val="24"/>
        </w:rPr>
        <w:t>见附件二</w:t>
      </w:r>
      <w:r>
        <w:rPr>
          <w:rFonts w:cs="宋体;SimSun"/>
          <w:b/>
          <w:bCs/>
          <w:sz w:val="24"/>
        </w:rPr>
        <w:t>；未被</w:t>
      </w:r>
      <w:r>
        <w:rPr>
          <w:rFonts w:cs="宋体;SimSun"/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名录收录，但发表在</w:t>
      </w:r>
      <w:r>
        <w:rPr>
          <w:b/>
          <w:bCs/>
          <w:sz w:val="24"/>
        </w:rPr>
        <w:t>CSCD</w:t>
      </w:r>
      <w:r>
        <w:rPr>
          <w:rFonts w:cs="宋体;SimSun"/>
          <w:kern w:val="0"/>
          <w:sz w:val="24"/>
        </w:rPr>
        <w:t>（</w:t>
      </w:r>
      <w:r>
        <w:rPr>
          <w:rStyle w:val="Bold1"/>
          <w:rFonts w:cs="宋体;SimSun"/>
          <w:kern w:val="0"/>
          <w:sz w:val="24"/>
        </w:rPr>
        <w:t>中国科学引文数据库）</w:t>
      </w:r>
      <w:r>
        <w:rPr>
          <w:rStyle w:val="Bold1"/>
          <w:rFonts w:cs="宋体;SimSun"/>
          <w:kern w:val="0"/>
          <w:sz w:val="24"/>
        </w:rPr>
        <w:t>扩展库</w:t>
      </w:r>
      <w:r>
        <w:rPr>
          <w:rFonts w:cs="宋体;SimSun"/>
          <w:b/>
          <w:bCs/>
          <w:sz w:val="24"/>
        </w:rPr>
        <w:t>收录</w:t>
      </w:r>
      <w:r>
        <w:rPr>
          <w:rFonts w:cs="宋体;SimSun"/>
          <w:b/>
          <w:bCs/>
          <w:sz w:val="24"/>
        </w:rPr>
        <w:t>的</w:t>
      </w:r>
      <w:r>
        <w:rPr>
          <w:rFonts w:cs="宋体;SimSun"/>
          <w:b/>
          <w:bCs/>
          <w:sz w:val="24"/>
        </w:rPr>
        <w:t>期刊</w:t>
      </w:r>
      <w:r>
        <w:rPr>
          <w:rFonts w:cs="宋体;SimSun"/>
          <w:b/>
          <w:bCs/>
          <w:sz w:val="24"/>
        </w:rPr>
        <w:t>，等同于</w:t>
      </w:r>
      <w:r>
        <w:rPr>
          <w:rFonts w:cs="宋体;SimSun"/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。</w:t>
      </w:r>
      <w:r>
        <w:rPr>
          <w:b/>
          <w:bCs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600"/>
        <w:ind w:left="472" w:hanging="472"/>
        <w:outlineLvl w:val="0"/>
        <w:rPr/>
      </w:pPr>
      <w:r>
        <w:rPr>
          <w:rFonts w:cs="宋体;SimSun"/>
          <w:b/>
          <w:bCs/>
          <w:sz w:val="24"/>
        </w:rPr>
        <w:t>四、</w:t>
      </w:r>
      <w:r>
        <w:rPr>
          <w:rFonts w:cs="宋体;SimSun"/>
          <w:b/>
          <w:bCs/>
          <w:sz w:val="24"/>
        </w:rPr>
        <w:t>发表在未被</w:t>
      </w:r>
      <w:r>
        <w:rPr>
          <w:rFonts w:cs="宋体;SimSun"/>
          <w:b/>
          <w:bCs/>
          <w:sz w:val="24"/>
        </w:rPr>
        <w:t>SCI</w:t>
      </w:r>
      <w:r>
        <w:rPr>
          <w:rFonts w:cs="宋体;SimSun"/>
          <w:b/>
          <w:bCs/>
          <w:sz w:val="24"/>
        </w:rPr>
        <w:t>收录的外文期刊，</w:t>
      </w:r>
      <w:r>
        <w:rPr>
          <w:rFonts w:cs="宋体;SimSun"/>
          <w:b/>
          <w:kern w:val="0"/>
          <w:sz w:val="24"/>
        </w:rPr>
        <w:t>等同</w:t>
      </w:r>
      <w:r>
        <w:rPr>
          <w:rFonts w:cs="宋体;SimSun"/>
          <w:b/>
          <w:bCs/>
          <w:sz w:val="24"/>
        </w:rPr>
        <w:t>于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</w:t>
      </w:r>
      <w:r>
        <w:rPr>
          <w:rFonts w:cs="宋体;SimSun"/>
          <w:b/>
          <w:bCs/>
          <w:sz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600"/>
        <w:ind w:left="472" w:hanging="472"/>
        <w:outlineLvl w:val="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五、</w:t>
      </w:r>
      <w:r>
        <w:rPr>
          <w:rFonts w:cs="宋体;SimSun"/>
          <w:b/>
          <w:bCs/>
          <w:sz w:val="24"/>
        </w:rPr>
        <w:t>本期刊定级名录</w:t>
      </w:r>
      <w:r>
        <w:rPr>
          <w:rFonts w:cs="宋体;SimSun"/>
          <w:b/>
          <w:bCs/>
          <w:sz w:val="24"/>
        </w:rPr>
        <w:t>自</w:t>
      </w:r>
      <w:r>
        <w:rPr>
          <w:rFonts w:cs="宋体;SimSun"/>
          <w:b/>
          <w:bCs/>
          <w:sz w:val="24"/>
        </w:rPr>
        <w:t>2013</w:t>
      </w:r>
      <w:r>
        <w:rPr>
          <w:rFonts w:cs="宋体;SimSun"/>
          <w:b/>
          <w:bCs/>
          <w:sz w:val="24"/>
        </w:rPr>
        <w:t>级研究生开始</w:t>
      </w:r>
      <w:r>
        <w:rPr>
          <w:rFonts w:cs="宋体;SimSun"/>
          <w:b/>
          <w:bCs/>
          <w:sz w:val="24"/>
        </w:rPr>
        <w:t>实行，由研究生</w:t>
      </w:r>
      <w:r>
        <w:rPr>
          <w:rFonts w:cs="宋体;SimSun"/>
          <w:b/>
          <w:bCs/>
          <w:sz w:val="24"/>
        </w:rPr>
        <w:t>院</w:t>
      </w:r>
      <w:r>
        <w:rPr>
          <w:rFonts w:cs="宋体;SimSun"/>
          <w:b/>
          <w:bCs/>
          <w:sz w:val="24"/>
        </w:rPr>
        <w:t>负责解释。</w:t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hanging="718"/>
        <w:rPr/>
      </w:pPr>
      <w:r>
        <w:rPr>
          <w:rFonts w:ascii="宋体;SimSun" w:hAnsi="宋体;SimSun" w:cs="宋体;SimSun"/>
          <w:b/>
          <w:bCs/>
          <w:sz w:val="24"/>
        </w:rPr>
        <w:t>附件一：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/>
          <w:b/>
          <w:bCs/>
          <w:sz w:val="24"/>
        </w:rPr>
        <w:t>级期刊名录（共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5</w:t>
      </w:r>
      <w:r>
        <w:rPr>
          <w:rFonts w:cs="宋体;SimSun"/>
          <w:b/>
          <w:bCs/>
          <w:sz w:val="24"/>
        </w:rPr>
        <w:t>种</w:t>
      </w:r>
      <w:r>
        <w:rPr>
          <w:rFonts w:cs="宋体;SimSun"/>
          <w:b/>
          <w:bCs/>
          <w:sz w:val="24"/>
        </w:rPr>
        <w:t>）：</w:t>
      </w:r>
    </w:p>
    <w:p>
      <w:pPr>
        <w:pStyle w:val="Normal"/>
        <w:spacing w:lineRule="exact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病毒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7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材料研究学报</w:t>
            </w:r>
            <w:r>
              <w:rPr>
                <w:rFonts w:cs="宋体;SimSun"/>
                <w:kern w:val="0"/>
                <w:sz w:val="20"/>
                <w:szCs w:val="20"/>
              </w:rPr>
              <w:t>（原名材料科学进展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0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国家自然科学基金委员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金属研究所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测绘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5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测绘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茶叶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6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</w:t>
            </w:r>
            <w:r>
              <w:rPr>
                <w:rFonts w:cs="宋体;SimSun"/>
                <w:kern w:val="0"/>
                <w:sz w:val="20"/>
                <w:szCs w:val="20"/>
              </w:rPr>
              <w:t>茶叶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传感技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16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微米纳米技术学会会刊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全国高校传感技术研究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东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催化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8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大连化学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8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大气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电路与系统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024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广州电子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电信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8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通信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人民邮电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电子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372-21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电子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电子与信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58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电子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国家自然科学基金委员会信息科学部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动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73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动物研究所、中国动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动物学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8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昆明动物研究所</w:t>
            </w:r>
            <w:r>
              <w:rPr>
                <w:rFonts w:cs="宋体;SimSun"/>
                <w:kern w:val="0"/>
                <w:sz w:val="20"/>
                <w:szCs w:val="20"/>
              </w:rPr>
              <w:t>、中国动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8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、中国科学院长春应用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复合材料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8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北京航空航天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复合材料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高等学校化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1-07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吉林大学、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高分子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3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</w:t>
            </w:r>
            <w:r>
              <w:rPr>
                <w:rFonts w:cs="宋体;SimSun"/>
                <w:kern w:val="0"/>
                <w:sz w:val="20"/>
                <w:szCs w:val="20"/>
              </w:rPr>
              <w:t>物理</w:t>
            </w:r>
            <w:r>
              <w:rPr>
                <w:rFonts w:cs="宋体;SimSun"/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30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物理学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高能物理研究所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近代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高校应用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4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浙江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工业与应用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古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66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古生物学会、中国科学院南京地质古生物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固体力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78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力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光电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01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光电</w:t>
            </w:r>
            <w:r>
              <w:rPr>
                <w:rFonts w:cs="宋体;SimSun"/>
                <w:kern w:val="0"/>
                <w:sz w:val="20"/>
                <w:szCs w:val="20"/>
              </w:rPr>
              <w:t>技术研究所、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光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2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光子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西安光学精密机械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硅酸盐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4-56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硅酸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果树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原名</w:t>
            </w:r>
            <w:r>
              <w:rPr>
                <w:kern w:val="0"/>
                <w:sz w:val="20"/>
                <w:szCs w:val="20"/>
              </w:rPr>
              <w:t>:</w:t>
            </w:r>
            <w:r>
              <w:rPr>
                <w:rFonts w:cs="宋体;SimSun"/>
                <w:kern w:val="0"/>
                <w:sz w:val="20"/>
                <w:szCs w:val="20"/>
              </w:rPr>
              <w:t>果树科学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99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农业科学院郑州果树研究所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海洋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98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海洋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南京水利科学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海洋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41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海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海洋与湖沼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29-81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海洋湖沼学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核农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5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原子能农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农业科学院原子能利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红外与毫米波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</w:t>
            </w:r>
            <w:r>
              <w:rPr>
                <w:rFonts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上海技术物理</w:t>
            </w:r>
            <w:r>
              <w:rPr>
                <w:rFonts w:cs="宋体;SimSun"/>
                <w:kern w:val="0"/>
                <w:sz w:val="20"/>
                <w:szCs w:val="20"/>
              </w:rPr>
              <w:t>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67-73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、中国科学院上海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0-33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生态环境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环境科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4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生态环境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计量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11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计量测试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计算机辅助设计与图形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7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计算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计算机科学与技术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0"/>
                <w:szCs w:val="20"/>
              </w:rPr>
              <w:t>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金属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材料研究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金属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计算机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41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计算机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计算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计算机研究与发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2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计算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计算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计算数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77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计算数学与科学工程计算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解剖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529-13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解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菌物</w:t>
            </w:r>
            <w:r>
              <w:rPr>
                <w:rFonts w:cs="宋体;SimSun"/>
                <w:kern w:val="0"/>
                <w:sz w:val="20"/>
                <w:szCs w:val="20"/>
              </w:rPr>
              <w:t>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64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科院微生物</w:t>
            </w:r>
            <w:r>
              <w:rPr>
                <w:rFonts w:cs="宋体;SimSun"/>
                <w:kern w:val="0"/>
                <w:sz w:val="20"/>
                <w:szCs w:val="20"/>
              </w:rPr>
              <w:t>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rFonts w:cs="宋体;SimSun"/>
                <w:kern w:val="0"/>
                <w:sz w:val="20"/>
                <w:szCs w:val="20"/>
              </w:rPr>
              <w:t>、中国菌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科学通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23-07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控制理论与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1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华南理工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系统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昆虫分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4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西北农林科技大学</w:t>
            </w:r>
            <w:r>
              <w:rPr>
                <w:rFonts w:cs="宋体;SimSun"/>
                <w:kern w:val="0"/>
                <w:sz w:val="20"/>
                <w:szCs w:val="20"/>
              </w:rPr>
              <w:t>、中国昆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昆虫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4-62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动物</w:t>
            </w:r>
            <w:r>
              <w:rPr>
                <w:rFonts w:cs="宋体;SimSun"/>
                <w:kern w:val="0"/>
                <w:sz w:val="20"/>
                <w:szCs w:val="20"/>
              </w:rPr>
              <w:t>研究</w:t>
            </w:r>
            <w:r>
              <w:rPr>
                <w:rFonts w:cs="宋体;SimSun"/>
                <w:kern w:val="0"/>
                <w:sz w:val="20"/>
                <w:szCs w:val="20"/>
              </w:rPr>
              <w:t>所、中国昆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力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9-18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力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力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林业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1-748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林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煤炭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煤炭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棉花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78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模式识别与人工智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60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自动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国家智能计算机研究开发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合肥智能机械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农药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73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农业生物技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9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业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农业生物技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气象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7-66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气象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燃料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4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山西煤炭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软件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软件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1-08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理学会、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上海生命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9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态学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生态环境研究中心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多样性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09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生物多样性委员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植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动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微生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工程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0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微生物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化学与生物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82-98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上海</w:t>
            </w:r>
            <w:r>
              <w:rPr>
                <w:rFonts w:cs="宋体;SimSun"/>
                <w:kern w:val="0"/>
                <w:sz w:val="20"/>
                <w:szCs w:val="20"/>
              </w:rPr>
              <w:t>生命科学研究院生物化学与细胞生物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6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数学会生物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7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物物理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生物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1-00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声学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石油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6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石油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实验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53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细胞生物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兽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0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西北高原生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兽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数学进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9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数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数学年刊</w:t>
            </w:r>
            <w:r>
              <w:rPr>
                <w:kern w:val="0"/>
                <w:sz w:val="20"/>
                <w:szCs w:val="20"/>
              </w:rPr>
              <w:t>(A</w:t>
            </w:r>
            <w:r>
              <w:rPr>
                <w:rFonts w:cs="宋体;SimSun"/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B</w:t>
            </w:r>
            <w:r>
              <w:rPr>
                <w:rFonts w:cs="宋体;SimSun"/>
                <w:kern w:val="0"/>
                <w:sz w:val="20"/>
                <w:szCs w:val="20"/>
              </w:rPr>
              <w:t>辑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3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数学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39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武汉物理与数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数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83-14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数学</w:t>
            </w:r>
            <w:r>
              <w:rPr>
                <w:rFonts w:cs="宋体;SimSun"/>
                <w:kern w:val="0"/>
                <w:sz w:val="20"/>
                <w:szCs w:val="20"/>
              </w:rPr>
              <w:t>与系统科学院数学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rFonts w:cs="宋体;SimSun"/>
                <w:kern w:val="0"/>
                <w:sz w:val="20"/>
                <w:szCs w:val="20"/>
              </w:rPr>
              <w:t>、中国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水产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6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水产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水生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水生生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海洋湖沼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水土保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22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土壤学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水利部水土保持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通信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36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通信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统计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45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统计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国家统计局统计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土壤圈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1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南京土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土壤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64-39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土壤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微波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61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电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微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62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微生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无机材料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上海硅酸盐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无机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8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物理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8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物理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5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系统工程理论与实践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0"/>
                <w:szCs w:val="20"/>
              </w:rPr>
              <w:t>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0-67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系统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系统科学与数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000-</w:t>
            </w:r>
            <w:r>
              <w:rPr>
                <w:kern w:val="0"/>
                <w:sz w:val="18"/>
                <w:szCs w:val="18"/>
              </w:rPr>
              <w:t>05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系统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细胞生物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7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科院上海生命科学研究院生化与细胞</w:t>
            </w:r>
            <w:r>
              <w:rPr>
                <w:rFonts w:cs="宋体;SimSun"/>
                <w:kern w:val="0"/>
                <w:sz w:val="20"/>
                <w:szCs w:val="20"/>
              </w:rPr>
              <w:t>生物学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细胞生物学学会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21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心理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698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心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心理学报</w:t>
            </w:r>
            <w:r>
              <w:rPr>
                <w:kern w:val="0"/>
                <w:sz w:val="20"/>
                <w:szCs w:val="20"/>
              </w:rPr>
              <w:t>*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9-755X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心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畜牧兽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66-6964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畜牧兽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术月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9-804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海市社会科学界联合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遥感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619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地理学会环境遥感分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遥感应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药物分析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79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药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13-487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遗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772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遗传</w:t>
            </w:r>
            <w:r>
              <w:rPr>
                <w:rFonts w:cs="宋体;SimSun"/>
                <w:kern w:val="0"/>
                <w:sz w:val="20"/>
                <w:szCs w:val="20"/>
              </w:rPr>
              <w:t>与发育生物学</w:t>
            </w:r>
            <w:r>
              <w:rPr>
                <w:rFonts w:cs="宋体;SimSun"/>
                <w:kern w:val="0"/>
                <w:sz w:val="20"/>
                <w:szCs w:val="20"/>
              </w:rPr>
              <w:t>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遗传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遗传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852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遗传</w:t>
            </w:r>
            <w:r>
              <w:rPr>
                <w:rFonts w:cs="宋体;SimSun"/>
                <w:kern w:val="0"/>
                <w:sz w:val="20"/>
                <w:szCs w:val="20"/>
              </w:rPr>
              <w:t>与发育生物学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遗传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应用生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332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态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沈阳应用生态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应用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3079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应用数学研究所、中国数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应用数学与力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482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海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营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12-7955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军事医学科学院卫生学环境医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营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8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上海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真空科学与技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712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真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振动工程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52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振动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保护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7-7518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保护</w:t>
            </w: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cs="宋体;SimSun"/>
                <w:kern w:val="0"/>
                <w:sz w:val="20"/>
                <w:szCs w:val="20"/>
              </w:rPr>
              <w:t>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病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0914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病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分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152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植物研究所和中国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生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1108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生理</w:t>
            </w:r>
            <w:r>
              <w:rPr>
                <w:rFonts w:cs="宋体;SimSun"/>
                <w:kern w:val="0"/>
                <w:sz w:val="20"/>
                <w:szCs w:val="20"/>
              </w:rPr>
              <w:t>与植</w:t>
            </w:r>
            <w:r>
              <w:rPr>
                <w:rFonts w:cs="宋体;SimSun"/>
                <w:kern w:val="0"/>
                <w:sz w:val="20"/>
                <w:szCs w:val="20"/>
              </w:rPr>
              <w:t>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科院上海植物生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生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64X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植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植物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346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植物研究所、中国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营养与肥料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505X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营养与肥料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病理生理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718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病理生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腐蚀与防护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453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腐蚀与防护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冶金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高教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366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高等教育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化学快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41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环境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92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环境科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激光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7025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寄生虫学与寄生虫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42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疾病预防控制中心寄生虫病预防控制所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A</w:t>
            </w:r>
            <w:r>
              <w:rPr>
                <w:rFonts w:cs="宋体;SimSun"/>
                <w:kern w:val="0"/>
                <w:sz w:val="20"/>
                <w:szCs w:val="20"/>
              </w:rPr>
              <w:t>：数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2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B</w:t>
            </w:r>
            <w:r>
              <w:rPr>
                <w:rFonts w:cs="宋体;SimSun"/>
                <w:kern w:val="0"/>
                <w:sz w:val="20"/>
                <w:szCs w:val="20"/>
              </w:rPr>
              <w:t>：化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2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C</w:t>
            </w:r>
            <w:r>
              <w:rPr>
                <w:rFonts w:cs="宋体;SimSun"/>
                <w:kern w:val="0"/>
                <w:sz w:val="20"/>
                <w:szCs w:val="20"/>
              </w:rPr>
              <w:t>：生命科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2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D</w:t>
            </w:r>
            <w:r>
              <w:rPr>
                <w:rFonts w:cs="宋体;SimSun"/>
                <w:kern w:val="0"/>
                <w:sz w:val="20"/>
                <w:szCs w:val="20"/>
              </w:rPr>
              <w:t>：地球科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2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E</w:t>
            </w:r>
            <w:r>
              <w:rPr>
                <w:rFonts w:cs="宋体;SimSun"/>
                <w:kern w:val="0"/>
                <w:sz w:val="20"/>
                <w:szCs w:val="20"/>
              </w:rPr>
              <w:t>：技术科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674-7</w:t>
            </w:r>
            <w:r>
              <w:rPr>
                <w:kern w:val="0"/>
                <w:sz w:val="20"/>
                <w:szCs w:val="20"/>
              </w:rPr>
              <w:t>2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农业科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8-17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业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社会科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*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49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社会科学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物化学与分子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6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</w:t>
            </w:r>
            <w:r>
              <w:rPr>
                <w:rFonts w:cs="宋体;SimSun"/>
                <w:kern w:val="0"/>
                <w:sz w:val="20"/>
                <w:szCs w:val="20"/>
              </w:rPr>
              <w:t>国生物化学与分子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生物医学工程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80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物医学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食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78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食品科学技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水稻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2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水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图象图形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89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遥感应用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图象图形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北京应用物理与计算数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物理快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6-30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物理研究所、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稀土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3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稀土学会</w:t>
            </w:r>
            <w:r>
              <w:rPr>
                <w:rFonts w:cs="宋体;SimSun"/>
                <w:kern w:val="0"/>
                <w:sz w:val="20"/>
                <w:szCs w:val="20"/>
              </w:rPr>
              <w:t>、北京有色金属研究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药理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408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理学会</w:t>
            </w:r>
            <w:r>
              <w:rPr>
                <w:rFonts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/>
                <w:kern w:val="0"/>
                <w:sz w:val="20"/>
                <w:szCs w:val="20"/>
              </w:rPr>
              <w:t>中科院上海药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理学与毒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军事医学科学院毒物药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药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毒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49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应用生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8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卫生学环境医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生理学会</w:t>
            </w:r>
            <w:r>
              <w:rPr>
                <w:rFonts w:cs="宋体;SimSun"/>
                <w:kern w:val="0"/>
                <w:sz w:val="20"/>
                <w:szCs w:val="20"/>
              </w:rPr>
              <w:t>、军事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中西医结合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37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中西医结合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中医</w:t>
            </w:r>
            <w:r>
              <w:rPr>
                <w:rFonts w:cs="宋体;SimSun"/>
                <w:kern w:val="0"/>
                <w:sz w:val="20"/>
                <w:szCs w:val="20"/>
              </w:rPr>
              <w:t>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中药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3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病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529-58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超声影像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47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传染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上海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创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0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8-13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耳鼻咽喉头颈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08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放射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2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放射医学与防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0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妇产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56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骨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3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护理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7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护理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急诊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02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结核和呼吸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9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精神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788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口腔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0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劳动卫生职业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3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rFonts w:cs="宋体;SimSun"/>
                <w:kern w:val="0"/>
                <w:sz w:val="20"/>
                <w:szCs w:val="20"/>
              </w:rPr>
              <w:t>、天津市卫生病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流行病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64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麻醉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泌尿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7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内分泌代谢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内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8-14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皮肤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40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普通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31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烧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25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神经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787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神经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3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肾脏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0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58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微生物学和免疫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1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消化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小儿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0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心血管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7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胸心血管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4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血液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医学科学院血液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眼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408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眼视光学与视觉科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674-84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、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检验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91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遗传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4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杂志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6-24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院管理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预防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6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整形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45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肿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76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自动化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41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自动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自动化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自然科学进展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2-00</w:t>
            </w:r>
            <w:r>
              <w:rPr>
                <w:kern w:val="0"/>
                <w:sz w:val="20"/>
                <w:szCs w:val="20"/>
              </w:rPr>
              <w:t>8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国家自然科学基金委员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作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96-34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作物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农业科学院作物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253-267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天津药物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320"/>
        <w:ind w:left="-180" w:hanging="5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320"/>
        <w:ind w:left="-180" w:hanging="540"/>
        <w:outlineLvl w:val="0"/>
        <w:rPr/>
      </w:pPr>
      <w:r>
        <w:rPr>
          <w:b/>
          <w:bCs/>
          <w:sz w:val="24"/>
        </w:rPr>
        <w:t>附件二：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级期刊名录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453</w:t>
      </w:r>
      <w:r>
        <w:rPr>
          <w:b/>
          <w:bCs/>
          <w:sz w:val="24"/>
        </w:rPr>
        <w:t>种）：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he Chinese Journal of Dental Research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62-644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变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畸变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突变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616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诱变剂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症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6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医科大学肿瘤防治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氨基酸和生物资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837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生命科学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科学技术情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16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79-80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9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科技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53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理工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6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2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76-03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7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北京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医药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1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医药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波谱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5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波谱学专业委员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感器与微系统（原名：传感器技术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7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子科技集团公司第四十九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伤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42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坪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野战外科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豆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农业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理工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6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物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7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温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军医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87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4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7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电池工业信息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轻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镀与环保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7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轻工业科技情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镀与涂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22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二轻工业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34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会、厦大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大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8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5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511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分类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73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动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动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昆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0-32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动物研究所、中国动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营养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67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畜牧兽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光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70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发光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科院长春光机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法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7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法医学会、公安部物证鉴定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免疫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8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测试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9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广州分析测试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科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1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试验室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7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有色金属研究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分析测试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子催化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5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兰州化学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84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27-71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7-02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肝胆胰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9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感光科学与光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理化技术研究所与中国感光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材料科学与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5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术通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47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信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高血压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72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华预防医学会、福建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水处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82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化工研究设计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微生物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6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工业微生物研究所、全国工业微生物信息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卫生与职业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1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鞍山钢铁集团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材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7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仪表功能材料工程技术研究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仪表材料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仪器仪表学会仪表材料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材料与器件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2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上海微系统与信息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材料研究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高分子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3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脊椎动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1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古脊椎动物与古人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骨与关节损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993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0"/>
                <w:szCs w:val="20"/>
              </w:rPr>
              <w:t>中华预防医学会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第</w:t>
            </w:r>
            <w:r>
              <w:rPr>
                <w:kern w:val="0"/>
                <w:sz w:val="20"/>
                <w:szCs w:val="20"/>
              </w:rPr>
              <w:t>1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谱实验室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13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化工冶金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铁研究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谱学与光谱分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5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光学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微量元素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44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科学技术情报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地区微量元素与健康研究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微量元素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植物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1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中国科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硅酸盐通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2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才人工晶体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环境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33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局海洋环境保护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环境监测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环境科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开发与管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98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0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海洋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3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信息中心、国家海洋局北海、东海、南海分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成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5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化学化工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成纤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0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合成纤维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176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29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1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4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护理学会山西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医科大学第一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医科大学汾阳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医科大学护理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进修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69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医药卫生学会办公室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30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6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5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6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西口腔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1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西药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01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45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70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07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4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1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环保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18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化集团资产经营管理有限公司北京化工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环保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防治污染技术协会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进展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66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业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世界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67-635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化学化工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7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材料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试剂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328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化学试剂信息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通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41-377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会、中国科学院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研究与应用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165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化学化工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保护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7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科学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化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610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生态环境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科学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1-69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科学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污染与防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8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环境保护科学设计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与健康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9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疾病预防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与职业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36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疾病预防控制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医学与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3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生理科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光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1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遗传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54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疾病监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9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脊柱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29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上海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仿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3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航天科工集团公司第十七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4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计算机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计算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与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30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防科技大学计算机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与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83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计算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集成制造系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59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</w:t>
            </w:r>
            <w:r>
              <w:rPr>
                <w:kern w:val="0"/>
                <w:sz w:val="20"/>
                <w:szCs w:val="20"/>
              </w:rPr>
              <w:t>8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</w:t>
            </w:r>
            <w:r>
              <w:rPr>
                <w:kern w:val="0"/>
                <w:sz w:val="20"/>
                <w:szCs w:val="20"/>
              </w:rPr>
              <w:t>CIM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题办公室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兵器工业</w:t>
            </w:r>
            <w:r>
              <w:rPr>
                <w:kern w:val="0"/>
                <w:sz w:val="20"/>
                <w:szCs w:val="20"/>
              </w:rPr>
              <w:t>2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3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科技部西南信息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系统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32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软件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8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计算机应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6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计算机应用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与软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86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计算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计算机软件技术开发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与应用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1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过程工程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自动测量与控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02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计算机自动测量与控制技术协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物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4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核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86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临床检验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构化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86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福建物质结构研究所、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7-74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军医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预防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2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预防医学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卫生学环境医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剖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3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解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细化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3-52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化工研究设计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学会精细化工专业委员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化工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细石油化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38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化天津石化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院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5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1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科学技术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控制与决策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9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医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68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人民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材料器械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5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人民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生物材料研究测试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颌面修复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9-37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都医科大学附属北京口腔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总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8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医科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76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正畸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57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5-20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离子交换与吸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4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化检验（化学分册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材料研究所、中国机械工程学会理化检验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化检验（物理分册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0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材料研究所、中国机械工程学会理化检验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粮油食品科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5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粮食局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量子光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6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6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儿科医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kern w:val="0"/>
                <w:sz w:val="20"/>
                <w:szCs w:val="20"/>
              </w:rPr>
              <w:t>上海交通大学医学院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附属新华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耳鼻咽喉头颈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78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协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放射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3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石市医学科技情报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肝胆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2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检验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6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医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口腔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16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武汉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同济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医学会口腔黏膜病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麻醉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58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南京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内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5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湖北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皮肤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9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医科大学第一附属医院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人民医院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神经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16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医科大学附属脑科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小儿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63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心血管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4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协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与实验病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3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安徽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微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麦类作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10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西北农林科技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小麦工程技术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煤炭转化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2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疫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8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膜科学与技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9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蓝星化学清洗总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本植物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0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林业大学植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63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2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医科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2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65-79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6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04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部沈阳化工研究院、中国农业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强激光与粒子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3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工程物理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核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核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51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33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51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亚热带植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3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华南植物研究所、广东省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作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5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热带作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晶体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材人工晶体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用化学工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8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日用化学工业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色谱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7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kern w:val="0"/>
                <w:sz w:val="20"/>
                <w:szCs w:val="20"/>
              </w:rPr>
              <w:t>理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93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（医学版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81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46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709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环境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97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环境保护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精神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8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精神卫生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口腔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72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第二医科大口腔医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口腔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理工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73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免疫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4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免疫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免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861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医药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3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医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经解剖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54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解剖学会、第四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药科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8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药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肾脏病与透析肾移植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98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陵医院肾脏病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理科学进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59-77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03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自然科学基金委员会生命科学部、中国科学院上海生命科学研究所、中国科学院上海文献情报中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农业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2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石家庄农业现代化研究所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8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态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化学与生物物理进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生物物理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学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6-31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植物学会、中国动物学会、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学工程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5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华西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生物医学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学和环境科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95-398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殖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38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协和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计划生育委员会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殖与避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5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计划生育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化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1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化集团北京化工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学会石油化工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儿科临床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1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乡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放射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6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医学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妇产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69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骨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55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山西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第三医院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护理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708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口腔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73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用儿科临床杂志（原名：实用儿科临床杂志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428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肿瘤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9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66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食品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与发酵工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0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食品发酵工业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食品与发酵工业信息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胃肠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32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消化病研治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采集与处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903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处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弱信号检测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航空航天大学中国电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医药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33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工业与应用数学学会、武汉大学、医药数学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处理技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77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局杭州水处理技术研究开发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173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076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90-67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0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03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工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77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蓝晨光化工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93-21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医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8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医学科技信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7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3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0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电子学与计算机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</w:t>
            </w:r>
            <w:r>
              <w:rPr>
                <w:kern w:val="0"/>
                <w:sz w:val="20"/>
                <w:szCs w:val="20"/>
              </w:rPr>
              <w:t>7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航天科技集团公司九院七七一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学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6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微生物研究所、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体古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6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南京地质古生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型计算机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40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技术文献出版社重庆分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毒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31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预防医学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1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885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植物学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70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国科学院武汉植物园湖北省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9-41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实验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46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学进展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5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学报（医学版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825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73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74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有金属材料与工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85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有色金属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材料研究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有色金属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仿真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31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系统仿真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胞研究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6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上海生命科学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胞与分子免疫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7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8-047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8-046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纤维素科学与技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4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广州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口腔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76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医科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预防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85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四川大学华西公共卫生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橡胶工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90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橡胶工业研究设计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小儿急救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9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肺血管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50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心肺血管疾病研究所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安贞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发展与教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9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动态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5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心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探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18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新生儿科杂志（原名：新生儿科杂志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67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炭材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8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山西煤炭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8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中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6-74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中医药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处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05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子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与控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41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自动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沈阳自动化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牙体牙髓牙周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59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眼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016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眼科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眼外伤职业眼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646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流行病学杂志　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69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医药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团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股份有限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生物技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89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科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科技出版社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进修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90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研究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48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与社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55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与哲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7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自然辩证法研究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药导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078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同济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商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生物力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2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51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科院长春应用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基础与工程科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9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自然资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科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5-829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声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10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声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心理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心理学会、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与环境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8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生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视技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10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影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子与分子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3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子与分子物理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植物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科院昆明植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杂交水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9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杂交水稻工程技术研究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杂交水稻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噪声与振动控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13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创伤外科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714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73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4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与生命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2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2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6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农业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8-90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农业科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78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预防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093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中医药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50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中医药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中医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1-842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中医药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刺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60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研究院针灸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针灸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真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32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机械装备公司沈阳真空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职业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48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区域劳动卫生职业病防治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15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植物保护学会、中国农业科学院植物保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生理学通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092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植物生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1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林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资源与环境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09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植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科学学会植物园保护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谱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299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质谱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科科仪技术发展有限责任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成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52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品监督管理局中药材信息中心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风与神经疾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275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癌症研究（英文版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60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癌协会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肿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癌症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63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毒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12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出版社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疼痛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85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疼痛学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1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信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诊断情报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诊断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83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信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诊断情报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当代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88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方病防治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8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方病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9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动脉硬化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94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理生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儿童保健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6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防痨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防痨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妇幼保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4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医学期刊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柑桔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1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柑桔研究所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高等医学教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70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高等医学教育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工业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221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沈阳市劳动卫生职业病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公共卫生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kern w:val="0"/>
                <w:sz w:val="20"/>
                <w:szCs w:val="20"/>
              </w:rPr>
              <w:t>1-05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骨伤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00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药物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346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监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60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监测总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急救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94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科学技术情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脊柱脊髓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0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康复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日友好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计划免疫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1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医学科学院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  <w:szCs w:val="20"/>
              </w:rPr>
              <w:t>、卫生部疾病控制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计划生育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1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国家计生委研究所、中国人口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原生物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2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寄生虫病防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矫形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84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解放军第八十八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介入心脏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81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康复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2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康复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生素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6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集团四川抗菌素工业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医药生物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基金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2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口腔颌面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324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口腔种植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9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部口腔种植科技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老年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92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老年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卫生厅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妇产科临床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18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解剖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解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神经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6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神经病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心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6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心理卫生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药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8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药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4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医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10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卫生出版社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麻风皮肤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11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麻风防治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皮肤病性病防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媒介生物学及控制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46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棉花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32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棉花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84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内镜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9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部肝胆肠外科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男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8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医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人口和计划生育委员会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酿造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07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商业联合会、北京王致和食品集团有限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卫生事业管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91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皮肤性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0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皮革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8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皮革和制鞋工业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全科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5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兽共患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269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乳品工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2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乳品工业技术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神经精神疾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15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神经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8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上海生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神经免疫学和神经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9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部北京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神经免疫学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化药物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6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生化制药情报中心站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化制药工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和临床病毒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27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验血液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213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理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2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妇科与产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2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内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19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2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眼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44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草食动物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7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兰州畜牧与兽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药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2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医药品监察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医科学（原名：中国兽医科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6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兰州兽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蔬菜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3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蔬菜花卉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饲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33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饲料工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塑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2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业塑料加工应用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塑料加工工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糖尿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1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陶瓷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6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业陶瓷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危重病急救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060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天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创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60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生态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7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循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56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微循环学临床应用实验培训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循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卫生统计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367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卫生信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现代应用药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69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消毒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65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疾病预防控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03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协和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心理卫生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7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心理卫生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新药与临床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66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医药管理局情报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新药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37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科技出版社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集团总公司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行为医学与脑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655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、济宁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学校卫生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循环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6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科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0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9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品标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6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典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化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1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药科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警戒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86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食品药品质量监督管理局药品评价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滥用防治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0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滥用防治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依赖性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7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毒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46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疗器械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71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品监督管理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器械信息中心站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医疗器械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计算机成像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57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伦理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5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物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0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物理学会、南方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影像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18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影像技术研究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工业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2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医药工业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制药工业协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杂志（原名：中国医药学报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172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059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管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3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管理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药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2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优生与遗传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5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优生科学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日友好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油料作物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08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油料作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油脂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796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粮食储备局西安油脂科学研究设计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兽医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5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哈尔滨兽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63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针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5-29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针灸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研究院针灸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耳鼻喉咽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85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急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69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、天津市天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肾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587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9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、天津市中西医结合急腹症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骨伤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2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药学会、湖北省中医药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基础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32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科学院中医基础理论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急症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4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、重庆市中医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眼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43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药科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70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中医药管理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肿瘤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1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癌协会、天津市肿瘤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肿瘤生物治疗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8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癌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综合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63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放射肿瘤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2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风湿病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4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、山西省卫生厅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肝胆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1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肝脏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4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航海医学与高气压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9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航空航天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2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核医学与分子影像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28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老年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902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理疗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0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男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59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军区南京总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器官移植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78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全科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176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微循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手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54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围产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40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胃肠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027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物理医学与康复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2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华中科技大学同济医学院附属同济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物理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2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显微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03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消化内镜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52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心律失常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6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眼底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0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史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5-70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科研管理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19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院感染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45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解放军总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35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6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6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兽医医药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3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中兽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4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品监督管理局中药材信息中心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药理与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5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77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中医药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科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正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0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洛阳正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肿瘤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4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肿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7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种子总站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种子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种子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大学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8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杂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6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种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895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作物科学研究所、中国种子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物杂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2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作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作物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制品学杂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5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长春生物制品研究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293" w:footer="1418" w:bottom="1701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038215</wp:posOffset>
              </wp:positionH>
              <wp:positionV relativeFrom="paragraph">
                <wp:posOffset>4445</wp:posOffset>
              </wp:positionV>
              <wp:extent cx="67818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9.05pt;mso-wrap-distance-left:0pt;mso-wrap-distance-right:0pt;mso-wrap-distance-top:0pt;mso-wrap-distance-bottom:0pt;margin-top:0.35pt;mso-position-vertical-relative:text;margin-left:47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11:00Z</dcterms:created>
  <dc:creator>Administrators</dc:creator>
  <dc:description/>
  <cp:keywords/>
  <dc:language>en-US</dc:language>
  <cp:lastModifiedBy>张玮2</cp:lastModifiedBy>
  <dcterms:modified xsi:type="dcterms:W3CDTF">2015-10-23T02:11:00Z</dcterms:modified>
  <cp:revision>2</cp:revision>
  <dc:subject/>
  <dc:title>温医研〔2007〕0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